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s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nefi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 Assess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 Assessmen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Define philosophy and framework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Direction for distric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Ongoing Training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Identifying strengths and weaknesses for students, learning need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Provide assessment resources/tool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Growth of faculty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Develop database for assessment data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echnology tools need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ime needed to analyze data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Developing templat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e Options/Need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e Options/Need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echnology tool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Establishing expectations for student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Resources for differentiated pla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Ongoing training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ide Differentiated Instruc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ide Differentiated Instruct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echnolog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tudent optimal growth and learning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Resourc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Creating a love of learning in student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Ongoing training- shift teachers’ mindset (if needed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Creating students who take responsibility for their learning (autonomous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Fostering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learner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echnology</w:t>
            </w:r>
          </w:p>
          <w:p>
            <w:pPr>
              <w:pStyle w:val="Normal"/>
              <w:rPr/>
            </w:pPr>
            <w:r>
              <w:rPr/>
              <w:t>Time for reflec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Refine process to make it more efficient and successfu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3:42:00Z</dcterms:created>
  <dc:creator>swalleyc</dc:creator>
  <dc:description/>
  <cp:keywords/>
  <dc:language>en-US</dc:language>
  <cp:lastModifiedBy>swalleyc</cp:lastModifiedBy>
  <dcterms:modified xsi:type="dcterms:W3CDTF">2009-05-08T00:09:00Z</dcterms:modified>
  <cp:revision>1</cp:revision>
  <dc:subject/>
  <dc:title>Cost</dc:title>
</cp:coreProperties>
</file>